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  <w:t>Jméno Příjmení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  <w:t>Adresa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  <w:t>Mě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žení kolegové,</w:t>
      </w:r>
    </w:p>
    <w:p>
      <w:pPr>
        <w:pStyle w:val="Normal"/>
        <w:rPr/>
      </w:pPr>
      <w:r>
        <w:rPr/>
        <w:t xml:space="preserve">dovolujeme si Vás pozvat na naši společnou akci Šiklova patologického ústavu a Bioptické laboratoře v Plzni, která bude probíhat ve druhém týdnu května 2004 v Hrdoňově u Lipenské přehrady. Nejedná se o klasický seminář jako v minulosti, ale budeme provádět pro zájemce z řad patologů dvoudenní minikurzy. Celkem během 2 dní proběhne vždy 6 minikurzů. Každý minikurz bude veden jedním plzeňským patologem. </w:t>
      </w:r>
    </w:p>
    <w:p>
      <w:pPr>
        <w:pStyle w:val="Normal"/>
        <w:rPr/>
      </w:pPr>
      <w:r>
        <w:rPr/>
        <w:t>Bude se jednat o minikurz u mnohohlavého mikroskopu firmy Olympus (viz přiložený obrázek). U tohoto mnohohlavého mikroskopu bude celkem 9 míst pro posluchače a 1 místo pro školitele. Zároveň bude obraz z mikroskopu promítán na velké promítací plátno. Každý minikurz bude obsahovat 8-12 případů a bude trvat přibližně 2-3 hodiny. V jednom dnu proběhnou vždy 3 minikurzy, takže se bude jednat celkem o dva výukové dny během kterých bude celkem probráno asi 60 případů a dalších 150 případů v diferenciálních diagnózách.</w:t>
      </w:r>
    </w:p>
    <w:p>
      <w:pPr>
        <w:pStyle w:val="Normal"/>
        <w:rPr/>
      </w:pPr>
      <w:r>
        <w:rPr/>
        <w:t>Tentokrát nebudou zasílány před zahájením kurzů žádné sady preparátů. Před zahájením kurzu však budou k dispozici 2 sady H&amp;E preparátů a příslušné legendy ze všech seminářů. Doporučujeme proto zájemcům o kurz přijet jeden den před jeho začátkem a preparáty si prohlédnout. Minikurzy budou končit až ve večerních hodinách, proto doporučujeme si zajistit příslušné ubytování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Arial" w:hAnsi="Arial" w:cs="Arial"/>
      <w:b/>
      <w:bCs/>
      <w:color w:val="C771BE"/>
      <w:sz w:val="11"/>
      <w:szCs w:val="11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84" w:after="280"/>
      <w:ind w:firstLine="209"/>
      <w:jc w:val="both"/>
    </w:pPr>
    <w:rPr>
      <w:rFonts w:ascii="Arial" w:hAnsi="Arial" w:cs="Arial"/>
      <w:sz w:val="11"/>
      <w:szCs w:val="1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9:58:00Z</dcterms:created>
  <dc:creator>Petr Novák</dc:creator>
  <dc:description/>
  <cp:keywords/>
  <dc:language>en-US</dc:language>
  <cp:lastModifiedBy>Petr Novák</cp:lastModifiedBy>
  <dcterms:modified xsi:type="dcterms:W3CDTF">2006-10-25T20:07:00Z</dcterms:modified>
  <cp:revision>2</cp:revision>
  <dc:subject/>
  <dc:title>Jméno Příjmení</dc:title>
</cp:coreProperties>
</file>